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зачету по дисциплине «Социология духовной жизни обществ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уховная жизнь общества как самостоятельная часть общественной жиз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ходы к изучению духовной жизни обще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уктура духовной сферы обще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(области) духовного освоения реаль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ецифика межкультурной коммуник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ды и каналы коммуник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фика и особенности вербальной, правербальной и невербальной коммуник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или коммуник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заимоотношения устной и письменной коммуник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нятие социального института духовной жизни общества. Функции институтов ДЖ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Библиотечная социология. 12.Социология музейного дела. 13. Музейная педагог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Теория и практика музейной коммуникац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Специфика городской жизни и культу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Социально-экономическая основа различия между городом и деревн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Процесс урбанизации по отношению к культу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Проблема освоения городской и сельской среды средствами искусст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ультурная революция: концепция и этап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Концепция «Пролеткульт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Культурно-просветительная деятельность как феномен отечественн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Генезис культурно-просветительской работ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Основные направления культурно-просветительской деятельности. 24.Социологические исследования театра в России и за рубежо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Специфика изучения театра в ССС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Театр как институт культурного посредничества. 27.Специфика кинематографического искусства. 28. Развитие социологии кино в Росс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Управление социокультурными процессами. Понятие культурн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и. 30.Культурная политика СССР: этапы и направ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Типология культурной полити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Актуальные направления культурной политики России и Европы. 33.Деятельность Совета Европы в области культурного сотрудничества. 34.Социологические аспекты изучения культурной полити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Социология музы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Социология чт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2">
    <w:name w:val="З2"/>
    <w:basedOn w:val="Heading2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cs="Times New Roman"/>
      <w:bCs w:val="false"/>
      <w:iCs w:val="false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0:25:00Z</dcterms:created>
  <dc:creator>Белов</dc:creator>
  <dc:description/>
  <cp:keywords/>
  <dc:language>en-US</dc:language>
  <cp:lastModifiedBy>Белов</cp:lastModifiedBy>
  <dcterms:modified xsi:type="dcterms:W3CDTF">2005-04-03T10:25:00Z</dcterms:modified>
  <cp:revision>1</cp:revision>
  <dc:subject/>
  <dc:title>Вопросы к зачету по дисциплине «Социология духовной жизни общества»</dc:title>
</cp:coreProperties>
</file>